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Issues with School “A”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0" w:hanging="360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This PD seen as a new Fad, that it is replacing a system that “worked” fi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0" w:hanging="360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Lack of content and Paedagogical Content Knowled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0" w:hanging="360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Lack of support/direction from Princip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0" w:hanging="360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Timetabling issues i.e. other things taking precedent over Math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0" w:hanging="360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We are focussing on other areas of P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0" w:hanging="360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Doesn’t cater for the range of students in our schoo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0" w:hanging="360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Best practise not shar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0" w:hanging="360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Fractured school structure i.e teachers in tea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0" w:hanging="360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No shared ideas of goals, where are we going with this, how will we get there, how will we know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3:04:00Z</dcterms:created>
  <dc:creator>tsaunder</dc:creator>
  <dc:description/>
  <cp:keywords/>
  <dc:language>en-US</dc:language>
  <cp:lastModifiedBy>tsaunder</cp:lastModifiedBy>
  <dcterms:modified xsi:type="dcterms:W3CDTF">2008-04-22T23:14:00Z</dcterms:modified>
  <cp:revision>1</cp:revision>
  <dc:subject/>
  <dc:title>Issues with School “A”</dc:title>
</cp:coreProperties>
</file>